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341939253"/>
            <w:bookmarkStart w:id="11" w:name="__Fieldmark__1_1341939253"/>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341939253"/>
            <w:bookmarkStart w:id="13" w:name="__Fieldmark__2_1341939253"/>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341939253"/>
            <w:bookmarkStart w:id="15" w:name="__Fieldmark__3_1341939253"/>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341939253"/>
            <w:bookmarkStart w:id="17" w:name="__Fieldmark__4_1341939253"/>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1341939253"/>
            <w:bookmarkStart w:id="19" w:name="__Fieldmark__5_1341939253"/>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1341939253"/>
            <w:bookmarkStart w:id="21" w:name="__Fieldmark__6_1341939253"/>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